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rPr/>
      </w:pPr>
      <w:r>
        <w:rPr/>
        <w:t>L’Union pour la Gestion des Établissements des Caisses d’Assurance Maladie « UGECAM Ile-de-France »</w:t>
      </w:r>
    </w:p>
    <w:p>
      <w:pPr>
        <w:pStyle w:val="Normal"/>
        <w:rPr/>
      </w:pPr>
      <w:r>
        <w:rPr/>
        <w:t>Organisme de droit privé à but non lucratif</w:t>
      </w:r>
    </w:p>
    <w:p>
      <w:pPr>
        <w:pStyle w:val="Normal"/>
        <w:rPr/>
      </w:pPr>
      <w:r>
        <w:rPr/>
        <w:t>Dont le numéro de SIRET est le 423 868 835 00251</w:t>
      </w:r>
    </w:p>
    <w:p>
      <w:pPr>
        <w:pStyle w:val="Normal"/>
        <w:rPr/>
      </w:pPr>
      <w:r>
        <w:rPr/>
        <w:t>Dont le siège social est situé au 4, Place du Général DE GAULLE 93100 MONTREUIL</w:t>
      </w:r>
    </w:p>
    <w:p>
      <w:pPr>
        <w:pStyle w:val="Normal"/>
        <w:rPr/>
      </w:pPr>
      <w:r>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t>La présente consultation a pour objet de définir les conditions selon lesquelles le titulaire assure la fourniture de produits et petits matériels de soins dentaires médical ou paramédical aux services du groupement d’Ache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670742"/>
      <w:bookmarkStart w:id="1" w:name="__Fieldmark__0_2246707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670742"/>
      <w:bookmarkStart w:id="3" w:name="__Fieldmark__1_2246707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670742"/>
      <w:bookmarkStart w:id="5" w:name="__Fieldmark__2_2246707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670742"/>
      <w:bookmarkStart w:id="7" w:name="__Fieldmark__3_2246707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670742"/>
      <w:bookmarkStart w:id="9" w:name="__Fieldmark__4_2246707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670742"/>
      <w:bookmarkStart w:id="11" w:name="__Fieldmark__5_2246707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670742"/>
      <w:bookmarkStart w:id="13" w:name="__Fieldmark__6_2246707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670742"/>
      <w:bookmarkStart w:id="15" w:name="__Fieldmark__7_2246707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670742"/>
      <w:bookmarkStart w:id="17" w:name="__Fieldmark__8_2246707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670742"/>
      <w:bookmarkStart w:id="19" w:name="__Fieldmark__9_22467074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670742"/>
      <w:bookmarkStart w:id="21" w:name="__Fieldmark__10_2246707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670742"/>
      <w:bookmarkStart w:id="23" w:name="__Fieldmark__11_2246707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UG07-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DUPERRAY GWENNAELLE (UGECAM ILE DE FRANCE)</cp:lastModifiedBy>
  <cp:lastPrinted>2016-11-02T14:51:00Z</cp:lastPrinted>
  <dcterms:modified xsi:type="dcterms:W3CDTF">2025-09-08T11:50:00Z</dcterms:modified>
  <cp:revision>5</cp:revision>
  <dc:subject/>
  <dc:title/>
</cp:coreProperties>
</file>